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s OF-B1 &amp; B1Q</w:t>
      </w:r>
    </w:p>
    <w:p>
      <w:pPr>
        <w:pStyle w:val="Normal"/>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US"/>
        </w:rPr>
        <w:t>Purpose</w:t>
      </w:r>
      <w:r>
        <w:rPr>
          <w:rFonts w:cs="Verdana" w:ascii="Verdana" w:hAnsi="Verdana"/>
          <w:lang w:val="en-US"/>
        </w:rPr>
        <w:t>: the template provides a detailed overview of an undertaking’s or group’s own funds’ position and the items the undertaking or group is counting as own fund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are that it will encourage undertakings, groups and supervisors to have an accurate understanding of the amount and quality of an undertaking’s or group’s own funds. This will demonstrate and help to ensure that undertakings and groups hold sufficient own funds to absorb unexpected losses and maintain the solvency of the undertaking.</w:t>
      </w:r>
    </w:p>
    <w:p>
      <w:pPr>
        <w:pStyle w:val="Paragraphedeliste1"/>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much of the data will come from existing reports and accounts or management accounts. Undertakings and groups should in any case be very familiar with their own funds position for solvency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lang w:val="en-GB"/>
        </w:rPr>
        <w:t>yes. An Excel macro is provided in the spreadsheet to switch between the solo to the group template, which has additional lin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Non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Information in cells up to and including A55 of OF-B1 will be publicly disclosed on an annual basis. This is in practice OF-B1Q, but with additional cells from A52 to A55.</w:t>
      </w:r>
    </w:p>
    <w:p>
      <w:pPr>
        <w:pStyle w:val="Paragraphedeliste"/>
        <w:rPr>
          <w:rFonts w:ascii="Verdana" w:hAnsi="Verdana" w:cs="Verdana"/>
          <w:b/>
          <w:b/>
          <w:lang w:val="en-US"/>
        </w:rPr>
      </w:pPr>
      <w:r>
        <w:rPr>
          <w:rFonts w:cs="Verdana" w:ascii="Verdana" w:hAnsi="Verdana"/>
          <w:b/>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OF-B1) &amp; quarterly (OF-B1Q) </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ind w:left="708"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03:00Z</dcterms:created>
  <dc:creator>David REVELIN</dc:creator>
  <dc:description/>
  <cp:keywords/>
  <dc:language>en-US</dc:language>
  <cp:lastModifiedBy>D. Revelin</cp:lastModifiedBy>
  <cp:lastPrinted>1999-05-27T14:48:00Z</cp:lastPrinted>
  <dcterms:modified xsi:type="dcterms:W3CDTF">2011-10-11T10:55:00Z</dcterms:modified>
  <cp:revision>5</cp:revision>
  <dc:subject/>
  <dc:title>Template BS-C1D</dc:title>
</cp:coreProperties>
</file>